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  <w:rtl w:val="true"/>
        </w:rPr>
        <w:t>‏</w:t>
      </w:r>
      <w:r>
        <w:rPr>
          <w:rFonts w:cs="David"/>
          <w:rtl w:val="true"/>
        </w:rPr>
        <w:t>יום ראשו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</w:rPr>
        <w:t>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</w:rPr>
        <w:t>2017</w:t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ודעה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עיתונות</w:t>
      </w:r>
    </w:p>
    <w:p>
      <w:pPr>
        <w:pStyle w:val="Normal"/>
        <w:jc w:val="center"/>
        <w:rPr>
          <w:rFonts w:cs="David"/>
          <w:b/>
          <w:b/>
          <w:bCs/>
          <w:sz w:val="44"/>
          <w:szCs w:val="44"/>
        </w:rPr>
      </w:pPr>
      <w:r>
        <w:rPr>
          <w:rFonts w:cs="David"/>
          <w:b/>
          <w:b/>
          <w:bCs/>
          <w:sz w:val="44"/>
          <w:sz w:val="44"/>
          <w:szCs w:val="44"/>
          <w:rtl w:val="true"/>
        </w:rPr>
        <w:t>נפתח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שיווק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שכונת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אגם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בירוחם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182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גרשים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וצאו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מכירה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סגרת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ווק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כונת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גם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רוחם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חי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חלתי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240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לף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קל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●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אש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ועצה</w:t>
      </w:r>
      <w:r>
        <w:rPr>
          <w:rFonts w:cs="David"/>
          <w:b/>
          <w:bCs/>
          <w:u w:val="single"/>
          <w:rtl w:val="true"/>
        </w:rPr>
        <w:t>: "</w:t>
      </w:r>
      <w:r>
        <w:rPr>
          <w:rFonts w:cs="David"/>
          <w:b/>
          <w:b/>
          <w:bCs/>
          <w:u w:val="single"/>
          <w:rtl w:val="true"/>
        </w:rPr>
        <w:t>משפחות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וכלו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גיע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לבנות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תן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ם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חידות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רוח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משרד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ליניקה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חי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חות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דירה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בא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בע</w:t>
      </w:r>
      <w:r>
        <w:rPr>
          <w:rFonts w:cs="David"/>
          <w:b/>
          <w:bCs/>
          <w:u w:val="single"/>
          <w:rtl w:val="true"/>
        </w:rPr>
        <w:t>"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8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גרש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בניי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צא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שיווק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שכונ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ג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ירוח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סגר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יווק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שכונ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חדש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תווא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נח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וע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תוכננ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קמת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פארק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טח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מגרש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בניי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נע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</w:rPr>
        <w:t>450-8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יר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נע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</w:rPr>
        <w:t>240-3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פיתוח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דמ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יו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מסגר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מכרז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אושר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ניית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י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הסב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צרכ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טר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אירוח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תייר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רוכש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יהנ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מענק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הטב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משרד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תי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רשמ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מכרז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קרקע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צפוי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הסתי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31.12.1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טפס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הרשמ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את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שכונ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הוק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מועצ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שיוו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שכונ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ג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אגד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ההזדמנוי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מ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ת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ול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נכ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כלי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ר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מונ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פרויקט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בי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גינ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נופ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היל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וטפ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רחוב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הילד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רוץ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חופש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ארק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מתוכנ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אג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יפ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הכנס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תבח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אירוח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הצלחנ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אשר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לבד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גרש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סגר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מכרז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וצע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מכיר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גרש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בניי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שפח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טח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נע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</w:rPr>
        <w:t>820-11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יר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התחלת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4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ת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שכונ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אג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מוכ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צמוד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תתחב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טייל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רש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ביל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ליכ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אופ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מתח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האג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רך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מכתש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רוח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כתש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>). "</w:t>
      </w:r>
      <w:r>
        <w:rPr>
          <w:rFonts w:cs="David"/>
          <w:rtl w:val="true"/>
        </w:rPr>
        <w:t>ירוח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תנופ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ניי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התחדש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דיר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מ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עצ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יכא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טון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שכונ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ג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הזדמנוי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אחרונ</w:t>
      </w:r>
      <w:r>
        <w:rPr>
          <w:rFonts w:cs="David"/>
          <w:rtl w:val="true"/>
        </w:rPr>
        <w:t>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בניי</w:t>
      </w:r>
      <w:r>
        <w:rPr>
          <w:rFonts w:cs="David"/>
          <w:rtl w:val="true"/>
        </w:rPr>
        <w:t>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פרטי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צמוד</w:t>
      </w:r>
      <w:r>
        <w:rPr>
          <w:rFonts w:cs="David"/>
          <w:rtl w:val="true"/>
        </w:rPr>
        <w:t>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ישוב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נ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רוח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הצטיינ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תחומ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התי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נועי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פריח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צמיח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תחו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ימש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כהשרא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בואנ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תכנ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כונ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ג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דאגנ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משפח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לבנ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ית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י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רד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קליניק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דיר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באר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שמעותי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פרנסתן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תרום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משמעותי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לתיירו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הפורחת</w:t>
      </w:r>
      <w:r>
        <w:rPr>
          <w:rFonts w:eastAsia="Calibri" w:cs="Calibri"/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Fonts w:cs="David"/>
          <w:rtl w:val="true"/>
        </w:rPr>
        <w:t>".</w:t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לפרט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ספים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ני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פוט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ב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עצ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קומי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רוחם</w:t>
      </w:r>
    </w:p>
    <w:p>
      <w:pPr>
        <w:pStyle w:val="Normal"/>
        <w:spacing w:before="0" w:after="160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</w:rPr>
        <w:t>052-876014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231" w:top="3287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datory 17">
    <w:charset w:val="00"/>
    <w:family w:val="modern"/>
    <w:pitch w:val="variable"/>
  </w:font>
  <w:font w:name="Mandatory 18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Mandatory 18" w:hAnsi="Mandatory 18" w:cs="Mandatory 18"/>
        <w:color w:val="00A3CC"/>
        <w:rtl w:val="true"/>
      </w:rPr>
      <w:t>ת</w:t>
    </w:r>
    <w:r>
      <w:rPr>
        <w:rFonts w:cs="Mandatory 18" w:ascii="Mandatory 18" w:hAnsi="Mandatory 18"/>
        <w:color w:val="00A3CC"/>
        <w:rtl w:val="true"/>
      </w:rPr>
      <w:t>.</w:t>
    </w:r>
    <w:r>
      <w:rPr>
        <w:rFonts w:ascii="Mandatory 18" w:hAnsi="Mandatory 18" w:cs="Mandatory 18"/>
        <w:color w:val="00A3CC"/>
        <w:rtl w:val="true"/>
      </w:rPr>
      <w:t>ד</w:t>
    </w:r>
    <w:r>
      <w:rPr>
        <w:rFonts w:cs="Mandatory 18" w:ascii="Mandatory 18" w:hAnsi="Mandatory 18"/>
        <w:color w:val="00A3CC"/>
        <w:rtl w:val="true"/>
      </w:rPr>
      <w:t xml:space="preserve">. </w:t>
    </w:r>
    <w:r>
      <w:rPr>
        <w:rFonts w:cs="Mandatory 18" w:ascii="Mandatory 18" w:hAnsi="Mandatory 18"/>
        <w:color w:val="00A3CC"/>
      </w:rPr>
      <w:t>1</w:t>
    </w:r>
    <w:r>
      <w:rPr>
        <w:rFonts w:cs="Mandatory 18" w:ascii="Mandatory 18" w:hAnsi="Mandatory 18"/>
        <w:color w:val="00A3CC"/>
        <w:rtl w:val="true"/>
      </w:rPr>
      <w:t xml:space="preserve">, </w:t>
    </w:r>
    <w:r>
      <w:rPr>
        <w:rFonts w:ascii="Mandatory 18" w:hAnsi="Mandatory 18" w:cs="Mandatory 18"/>
        <w:color w:val="00A3CC"/>
        <w:rtl w:val="true"/>
      </w:rPr>
      <w:t xml:space="preserve">ירוחם </w:t>
    </w:r>
    <w:r>
      <w:rPr>
        <w:rFonts w:cs="Mandatory 18" w:ascii="Mandatory 18" w:hAnsi="Mandatory 18"/>
        <w:color w:val="00A3CC"/>
      </w:rPr>
      <w:t>80500</w:t>
    </w:r>
    <w:r>
      <w:rPr>
        <w:rFonts w:cs="Mandatory 18" w:ascii="Mandatory 18" w:hAnsi="Mandatory 18"/>
        <w:color w:val="00A3CC"/>
        <w:rtl w:val="true"/>
      </w:rPr>
      <w:t xml:space="preserve">  ·  </w:t>
    </w:r>
    <w:r>
      <w:rPr>
        <w:rFonts w:ascii="Mandatory 18" w:hAnsi="Mandatory 18" w:cs="Mandatory 18"/>
        <w:color w:val="00A3CC"/>
        <w:rtl w:val="true"/>
      </w:rPr>
      <w:t>טל</w:t>
    </w:r>
    <w:r>
      <w:rPr>
        <w:rFonts w:cs="Mandatory 18" w:ascii="Mandatory 18" w:hAnsi="Mandatory 18"/>
        <w:color w:val="00A3CC"/>
        <w:rtl w:val="true"/>
      </w:rPr>
      <w:t xml:space="preserve">' </w:t>
    </w:r>
    <w:r>
      <w:rPr>
        <w:rFonts w:cs="Mandatory 18" w:ascii="Mandatory 18" w:hAnsi="Mandatory 18"/>
        <w:color w:val="00A3CC"/>
      </w:rPr>
      <w:t>201</w:t>
    </w:r>
    <w:r>
      <w:rPr>
        <w:rFonts w:cs="Mandatory 18" w:ascii="Mandatory 18" w:hAnsi="Mandatory 18"/>
        <w:color w:val="00A3CC"/>
        <w:rtl w:val="true"/>
      </w:rPr>
      <w:t xml:space="preserve"> / </w:t>
    </w:r>
    <w:r>
      <w:rPr>
        <w:rFonts w:cs="Mandatory 18" w:ascii="Mandatory 18" w:hAnsi="Mandatory 18"/>
        <w:color w:val="00A3CC"/>
      </w:rPr>
      <w:t>08-6598202</w:t>
    </w:r>
    <w:r>
      <w:rPr>
        <w:rFonts w:cs="Mandatory 18" w:ascii="Mandatory 18" w:hAnsi="Mandatory 18"/>
        <w:color w:val="00A3CC"/>
        <w:rtl w:val="true"/>
      </w:rPr>
      <w:t xml:space="preserve">  ·  </w:t>
    </w:r>
    <w:r>
      <w:rPr>
        <w:rFonts w:ascii="Mandatory 18" w:hAnsi="Mandatory 18" w:cs="Mandatory 18"/>
        <w:color w:val="00A3CC"/>
        <w:rtl w:val="true"/>
      </w:rPr>
      <w:t>פקס</w:t>
    </w:r>
    <w:r>
      <w:rPr>
        <w:rFonts w:cs="Mandatory 18" w:ascii="Mandatory 18" w:hAnsi="Mandatory 18"/>
        <w:color w:val="00A3CC"/>
        <w:rtl w:val="true"/>
      </w:rPr>
      <w:t xml:space="preserve">' </w:t>
    </w:r>
    <w:r>
      <w:rPr>
        <w:rFonts w:cs="Mandatory 18" w:ascii="Mandatory 18" w:hAnsi="Mandatory 18"/>
        <w:color w:val="00A3CC"/>
      </w:rPr>
      <w:t>08-659</w:t>
    </w:r>
    <w:r>
      <w:rPr>
        <w:rFonts w:cs="Mandatory 18" w:ascii="Mandatory 18" w:hAnsi="Mandatory 18"/>
        <w:color w:val="00A3CC"/>
      </w:rPr>
      <w:t>82</w:t>
    </w:r>
    <w:r>
      <w:rPr>
        <w:rFonts w:cs="Mandatory 18" w:ascii="Mandatory 18" w:hAnsi="Mandatory 18"/>
        <w:color w:val="00A3CC"/>
      </w:rPr>
      <w:t>06</w:t>
    </w:r>
    <w:r>
      <w:rPr>
        <w:rFonts w:cs="Mandatory 18" w:ascii="Mandatory 18" w:hAnsi="Mandatory 18"/>
        <w:color w:val="00A3CC"/>
        <w:rtl w:val="true"/>
      </w:rPr>
      <w:t xml:space="preserve">  ·  </w:t>
    </w:r>
    <w:r>
      <w:rPr>
        <w:rFonts w:cs="Mandatory 18" w:ascii="Mandatory 18" w:hAnsi="Mandatory 18"/>
        <w:color w:val="00A3CC"/>
      </w:rPr>
      <w:t>www.YERUHAM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1275080</wp:posOffset>
          </wp:positionV>
          <wp:extent cx="668020" cy="814070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509" t="29041" r="27397" b="31209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074795</wp:posOffset>
          </wp:positionH>
          <wp:positionV relativeFrom="paragraph">
            <wp:posOffset>-1826895</wp:posOffset>
          </wp:positionV>
          <wp:extent cx="3485515" cy="189484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85515" cy="189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74295</wp:posOffset>
              </wp:positionH>
              <wp:positionV relativeFrom="paragraph">
                <wp:posOffset>-1181735</wp:posOffset>
              </wp:positionV>
              <wp:extent cx="3046095" cy="963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6095" cy="963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Mandatory 17" w:hAnsi="Mandatory 17" w:cs="Mandatory 17"/>
                              <w:color w:val="00A3CC"/>
                              <w:spacing w:val="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Mandatory 17" w:hAnsi="Mandatory 17" w:cs="Mandatory 17"/>
                              <w:color w:val="AE2668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לשכת </w:t>
                          </w:r>
                          <w:r>
                            <w:rPr>
                              <w:rFonts w:ascii="Mandatory 17" w:hAnsi="Mandatory 17" w:cs="Mandatory 17"/>
                              <w:color w:val="AE2668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>דובר</w:t>
                          </w:r>
                          <w:r>
                            <w:rPr>
                              <w:rFonts w:ascii="Mandatory 17" w:hAnsi="Mandatory 17" w:cs="Mandatory 17"/>
                              <w:color w:val="AE2668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המועצה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Mandatory 18" w:hAnsi="Mandatory 18" w:cs="Mandatory 18"/>
                              <w:color w:val="00A3CC"/>
                              <w:spacing w:val="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Mandatory 18" w:hAnsi="Mandatory 18" w:cs="Mandatory 18"/>
                              <w:color w:val="00A3CC"/>
                              <w:spacing w:val="12"/>
                              <w:sz w:val="24"/>
                              <w:sz w:val="24"/>
                              <w:szCs w:val="24"/>
                              <w:rtl w:val="true"/>
                            </w:rPr>
                            <w:t>מועצה מקומית ירוח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85pt;height:75.9pt;mso-wrap-distance-left:9.05pt;mso-wrap-distance-right:9.05pt;mso-wrap-distance-top:0pt;mso-wrap-distance-bottom:0pt;margin-top:-93.05pt;mso-position-vertical-relative:text;margin-left:-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Mandatory 17" w:hAnsi="Mandatory 17" w:cs="Mandatory 17"/>
                        <w:color w:val="00A3CC"/>
                        <w:spacing w:val="12"/>
                        <w:sz w:val="24"/>
                        <w:szCs w:val="24"/>
                      </w:rPr>
                    </w:pPr>
                    <w:r>
                      <w:rPr>
                        <w:rFonts w:ascii="Mandatory 17" w:hAnsi="Mandatory 17" w:cs="Mandatory 17"/>
                        <w:color w:val="AE2668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 xml:space="preserve">לשכת </w:t>
                    </w:r>
                    <w:r>
                      <w:rPr>
                        <w:rFonts w:ascii="Mandatory 17" w:hAnsi="Mandatory 17" w:cs="Mandatory 17"/>
                        <w:color w:val="AE2668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>דובר</w:t>
                    </w:r>
                    <w:r>
                      <w:rPr>
                        <w:rFonts w:ascii="Mandatory 17" w:hAnsi="Mandatory 17" w:cs="Mandatory 17"/>
                        <w:color w:val="AE2668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 xml:space="preserve"> המועצה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Mandatory 18" w:hAnsi="Mandatory 18" w:cs="Mandatory 18"/>
                        <w:color w:val="00A3CC"/>
                        <w:spacing w:val="12"/>
                        <w:sz w:val="24"/>
                        <w:szCs w:val="24"/>
                      </w:rPr>
                    </w:pPr>
                    <w:r>
                      <w:rPr>
                        <w:rFonts w:ascii="Mandatory 18" w:hAnsi="Mandatory 18" w:cs="Mandatory 18"/>
                        <w:color w:val="00A3CC"/>
                        <w:spacing w:val="12"/>
                        <w:sz w:val="24"/>
                        <w:sz w:val="24"/>
                        <w:szCs w:val="24"/>
                        <w:rtl w:val="true"/>
                      </w:rPr>
                      <w:t>מועצה מקומית ירוח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he-IL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outlineLvl w:val="2"/>
    </w:pPr>
    <w:rPr>
      <w:rFonts w:ascii="Times New Roman" w:hAnsi="Times New Roman"/>
      <w:b/>
      <w:bCs/>
      <w:sz w:val="27"/>
      <w:szCs w:val="27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basedOn w:val="Style13"/>
    <w:qFormat/>
    <w:rPr/>
  </w:style>
  <w:style w:type="character" w:styleId="Style15">
    <w:name w:val="כותרת תחתונה תו"/>
    <w:basedOn w:val="Style13"/>
    <w:qFormat/>
    <w:rPr/>
  </w:style>
  <w:style w:type="character" w:styleId="3">
    <w:name w:val="כותרת 3 תו"/>
    <w:basedOn w:val="Style13"/>
    <w:qFormat/>
    <w:rPr>
      <w:rFonts w:ascii="Times New Roman" w:hAnsi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editsectiondivider">
    <w:name w:val="mw-editsection-divid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7:59:00Z</dcterms:created>
  <dc:creator>רינת שרון</dc:creator>
  <dc:description/>
  <dc:language>en-US</dc:language>
  <cp:lastModifiedBy>יניב אפוטה</cp:lastModifiedBy>
  <cp:lastPrinted>2017-11-06T13:05:00Z</cp:lastPrinted>
  <dcterms:modified xsi:type="dcterms:W3CDTF">2017-12-03T08:01:00Z</dcterms:modified>
  <cp:revision>3</cp:revision>
  <dc:subject/>
  <dc:title/>
</cp:coreProperties>
</file>